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a procedura telematica negoziata per Procedura telematica negoziata ex art 1 co. 2 lett. b) della Legge 120/2020 per l’affidamento dei servizi di raccolta e recapito degli invii postali a favore del Comune di Ascoli Piceno ad esclusione delle notifiche e degli atti giudiziari mediante Richiesta di Offerta sul Me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7/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CIG: </w:t>
            </w:r>
            <w:r>
              <w:rPr>
                <w:rFonts w:cs="Arial" w:ascii="Arial" w:hAnsi="Arial"/>
                <w:iCs/>
                <w:sz w:val="14"/>
                <w:szCs w:val="14"/>
              </w:rPr>
              <w:t>851557177D</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3:10:00Z</dcterms:created>
  <dc:creator>Ciaravola Pietro</dc:creator>
  <dc:description/>
  <cp:keywords/>
  <dc:language>en-US</dc:language>
  <cp:lastModifiedBy>LORIS</cp:lastModifiedBy>
  <cp:lastPrinted>2016-07-15T15:50:00Z</cp:lastPrinted>
  <dcterms:modified xsi:type="dcterms:W3CDTF">2020-11-14T13:1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